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Тест</w:t>
      </w:r>
    </w:p>
    <w:p>
      <w:pPr>
        <w:pStyle w:val="Style15"/>
        <w:shd w:fill="FFFFFF" w:val="clear"/>
        <w:jc w:val="cente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1 класс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1. Укажи столицу нашей Родины: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Санкт-Петербург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Москв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Самара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Новгород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2. Что такое Солнце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планет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звезд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комета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спутник Земли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3. Что такое Луна?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А) одна из планет Солнечной системы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Б) самая яркая звезда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В) самая горячая звезда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 xml:space="preserve">Г) спутник Земли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4. Из чего делают мел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кварц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известняк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кремень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гранит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5.Что относится к живой природе?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А) облако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Б) известняк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В) кактус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</w:t>
      </w:r>
      <w:r>
        <w:rPr>
          <w:color w:val="000000"/>
          <w:sz w:val="56"/>
          <w:szCs w:val="56"/>
        </w:rPr>
        <w:t xml:space="preserve"> </w:t>
      </w:r>
      <w:r>
        <w:rPr>
          <w:color w:val="000000"/>
          <w:sz w:val="27"/>
          <w:szCs w:val="27"/>
        </w:rPr>
        <w:t xml:space="preserve">Солнце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6.Во что превращается снег в тепле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 xml:space="preserve">А) в туман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в град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В) в воду </w:t>
      </w:r>
    </w:p>
    <w:p>
      <w:pPr>
        <w:pStyle w:val="Style15"/>
        <w:shd w:fill="FFFFFF" w:val="clear"/>
        <w:rPr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Г) в пар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7. Какое дерево не является лиственным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клён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лип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лиственница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берёз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8. Почему комнатные растения ставят ближе к окну?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А) чтобы они дышали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Б) чтобы они украшали окно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В) чтобы они получали больше света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</w:t>
      </w:r>
      <w:r>
        <w:rPr>
          <w:color w:val="000000"/>
          <w:sz w:val="56"/>
          <w:szCs w:val="56"/>
        </w:rPr>
        <w:t xml:space="preserve"> </w:t>
      </w:r>
      <w:r>
        <w:rPr>
          <w:color w:val="000000"/>
          <w:sz w:val="27"/>
          <w:szCs w:val="27"/>
        </w:rPr>
        <w:t xml:space="preserve">чтобы они не мешали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9.Кто не является насекомым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паук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бабочк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стрекоза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мух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10. Какая птица не остаётся зимовать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воробей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сорок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синица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ласточк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11.Чем покрыто тело рыб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панцирем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чешуёй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перьями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гладкой кожей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12. Чем звери отличаются от других животных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 xml:space="preserve">А) они большие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они покрыты шерстью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они умеют хорошо бегать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они покрыты перьями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13. Что посетителям можно делать в зоопарке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  <w:sz w:val="27"/>
          <w:szCs w:val="27"/>
        </w:rPr>
        <w:t>А) кормить зверей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трогать руками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шуметь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смотреть на зверей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14. Как помочь птицам зимой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сделать кормушки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развесить скворечники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развести костёр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расчистить землю от снег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15. Где можно переходить улицу?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где идут взрослые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Б) где есть пешеходный переход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В) где не видно машин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 xml:space="preserve">Г) где нет ограждений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16.Как можно экономить воду?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А) не мыть посуду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Б) меньше пить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 xml:space="preserve">В) реже умываться 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</w:t>
      </w:r>
      <w:r>
        <w:rPr>
          <w:color w:val="000000"/>
          <w:sz w:val="56"/>
          <w:szCs w:val="56"/>
        </w:rPr>
        <w:t xml:space="preserve"> </w:t>
      </w:r>
      <w:r>
        <w:rPr>
          <w:color w:val="000000"/>
          <w:sz w:val="27"/>
          <w:szCs w:val="27"/>
        </w:rPr>
        <w:t xml:space="preserve">не забывать закрывать кран 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17.Чего нельзя делать, когда пользуешься электричеством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включать свет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вставлять вилку в розетку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трогать розетку мокрыми руками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выключать электроприборы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18.Какие упаковки быстрее разлагаются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из стекл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из бумаги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из пластмассы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из металла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19.Что можно делать в лесу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рвать цветы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слушать пение птиц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включать громкую музыку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  <w:sz w:val="27"/>
          <w:szCs w:val="27"/>
        </w:rPr>
        <w:t>Г) ловить насекомых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20.Что такое экология?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А) наука о растениях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Б) наука о животных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В) наука о бережном отношении к окружающему миру</w:t>
      </w:r>
    </w:p>
    <w:p>
      <w:pPr>
        <w:pStyle w:val="Style15"/>
        <w:shd w:fill="FFFFFF" w:val="clear"/>
        <w:rPr>
          <w:rFonts w:ascii="Open Sans;Times New Roman" w:hAnsi="Open Sans;Times New Roman" w:cs="Open Sans;Times New Roman"/>
          <w:color w:val="000000"/>
        </w:rPr>
      </w:pPr>
      <w:r>
        <w:rPr>
          <w:color w:val="000000"/>
          <w:sz w:val="27"/>
          <w:szCs w:val="27"/>
        </w:rPr>
        <w:t>Г) наука о космосе</w:t>
      </w:r>
    </w:p>
    <w:p>
      <w:pPr>
        <w:pStyle w:val="Normal"/>
        <w:rPr>
          <w:rFonts w:ascii="Open Sans;Times New Roman" w:hAnsi="Open Sans;Times New Roman" w:cs="Open Sans;Times New Roman"/>
          <w:color w:val="000000"/>
        </w:rPr>
      </w:pPr>
      <w:r>
        <w:rPr>
          <w:rFonts w:cs="Open Sans;Times New Roman" w:ascii="Open Sans;Times New Roman" w:hAnsi="Open Sans;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4:24:00Z</dcterms:created>
  <dc:creator>teacher</dc:creator>
  <dc:description/>
  <cp:keywords/>
  <dc:language>en-US</dc:language>
  <cp:lastModifiedBy>teacher</cp:lastModifiedBy>
  <dcterms:modified xsi:type="dcterms:W3CDTF">2018-03-30T04:18:00Z</dcterms:modified>
  <cp:revision>3</cp:revision>
  <dc:subject/>
  <dc:title/>
</cp:coreProperties>
</file>