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БОУ «Рассветовская СОШ» Томского района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87.65pt;width:326.1pt;height:87.55pt;mso-wrap-style:none;v-text-anchor:middle;mso-position-vertical:top" type="_x0000_t136">
            <v:path textpathok="t"/>
            <v:textpath on="t" fitshape="t" string="ИНДИВИДУАЛЬНЫЙ&#10;УЧЕБНЫЙ&#10;ПРОЕКТ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 xml:space="preserve">ученика (цы) 1 класса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БОУ «Рассветовская СОШ»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40"/>
          <w:szCs w:val="40"/>
        </w:rPr>
        <w:pict>
          <v:shape id="shape_0" fillcolor="white" stroked="t" o:allowincell="f" style="position:absolute;margin-left:0pt;margin-top:-105.65pt;width:448.25pt;height:105.55pt;mso-wrap-style:none;v-text-anchor:middle;mso-position-vertical:top" type="_x0000_t136">
            <v:path textpathok="t"/>
            <v:textpath on="t" fitshape="t" string="&quot;Профессии моей семьи&quot;" style="font-family:&quot;Arial Black&quot;;font-size:24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12750</wp:posOffset>
                </wp:positionV>
                <wp:extent cx="4229100" cy="33070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3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2.5pt;width:332.95pt;height:26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72"/>
          <w:szCs w:val="72"/>
        </w:rPr>
        <w:t>2023 год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рофессии моей семьи»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32"/>
          <w:szCs w:val="32"/>
        </w:rPr>
        <w:t>(мама, бабушка, тётя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ФИО 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56"/>
          <w:szCs w:val="56"/>
        </w:rPr>
        <w:t>Место работы 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Профессия 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Чем важна, интересна эта профессия?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(фото или рисунок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Профессии моей семьи»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32"/>
          <w:szCs w:val="32"/>
        </w:rPr>
        <w:t>(папа, дедушка, дядя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ФИО 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Место работы 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Профессия 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Чем важна, интересна эта профессия?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>(фото или рисунок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рофессии моей семьи»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ем я хочу стать?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ФИО 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 xml:space="preserve">Загадка о профессии </w:t>
      </w:r>
      <w:r>
        <w:rPr/>
        <w:t>(лучше придумать самим)</w:t>
      </w:r>
      <w:r>
        <w:rPr>
          <w:sz w:val="40"/>
          <w:szCs w:val="40"/>
        </w:rPr>
        <w:t>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Профессия 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Место работы 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Эта профессия важна, (интересна) тем, что 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Я уже знаю, умею делать </w:t>
      </w:r>
      <w:r>
        <w:rPr/>
        <w:t>(лучше показать на наглядном примере)</w:t>
      </w:r>
      <w:r>
        <w:rPr>
          <w:sz w:val="40"/>
          <w:szCs w:val="40"/>
        </w:rPr>
        <w:t xml:space="preserve"> 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>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не нужно  </w:t>
      </w:r>
      <w:r>
        <w:rPr/>
        <w:t>(какие знания, способности и умения нужны для профессии)</w:t>
      </w:r>
      <w:r>
        <w:rPr>
          <w:sz w:val="40"/>
          <w:szCs w:val="40"/>
        </w:rPr>
        <w:t xml:space="preserve"> 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Мне нужно воспитывать в себе качества характера _________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40"/>
          <w:szCs w:val="40"/>
        </w:rPr>
        <w:t xml:space="preserve">_____________________________________________________ 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(рисунок)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08:00Z</dcterms:created>
  <dc:creator>teacher</dc:creator>
  <dc:description/>
  <cp:keywords/>
  <dc:language>en-US</dc:language>
  <cp:lastModifiedBy>Admin</cp:lastModifiedBy>
  <cp:lastPrinted>2022-12-15T09:04:00Z</cp:lastPrinted>
  <dcterms:modified xsi:type="dcterms:W3CDTF">2023-04-24T08:03:00Z</dcterms:modified>
  <cp:revision>5</cp:revision>
  <dc:subject/>
  <dc:title/>
</cp:coreProperties>
</file>