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Контрольная работа   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проверить  умения  решать составные задачи, выполнять вычисления на табличное сложение и вычитание в пределах 20,  выполнять сравнение единиц длины; выполнять задания творческого и поискового характера, применять знания и способы действий в изменённых условиях.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b/>
          <w:i/>
        </w:rPr>
        <w:t>Планируемые результаты:</w:t>
      </w:r>
      <w:r>
        <w:rPr/>
        <w:t xml:space="preserve"> учащиеся научатся работать самостоятельно; соотносить свои знания с заданием, которое нужно выполнить; планировать ход работы; контролировать и оценивать свою работу и её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иши числа в порядке возрастания:</w:t>
      </w:r>
    </w:p>
    <w:p>
      <w:pPr>
        <w:pStyle w:val="Normal"/>
        <w:rPr/>
      </w:pPr>
      <w:r>
        <w:rPr/>
        <w:t>Шесть, двенадцать, десять, шестнадцать, ноль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2. У Пети 8 машинок, а у Юры на 3 машинки больше. Сколько машинок у двух мальчиков?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3. В букете 20 цветов: 8 астр, 7 тюльпанов, а остальные были розы. Сколько роз в букете?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4.  6 + 7 – 2 =                           18 – 10 + 4 =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8 + 8 + 2 =                           9 + 5 – 7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ставь знак «больше», «меньше» или «равно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дм… 5 см,         2дм ….12 см,      1дм 3см…. 13см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695960" cy="63944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880" cy="63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5.45pt;width:54.75pt;height:50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695960" cy="6832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880" cy="6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5pt" to="315.75pt,5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69215</wp:posOffset>
                </wp:positionV>
                <wp:extent cx="685800" cy="57150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45pt" to="314.95pt,50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 Сколько на рисунке треуголь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13:00Z</dcterms:created>
  <dc:creator>teacher</dc:creator>
  <dc:description/>
  <cp:keywords/>
  <dc:language>en-US</dc:language>
  <cp:lastModifiedBy>teacher</cp:lastModifiedBy>
  <dcterms:modified xsi:type="dcterms:W3CDTF">2018-03-30T04:18:00Z</dcterms:modified>
  <cp:revision>6</cp:revision>
  <dc:subject/>
  <dc:title/>
</cp:coreProperties>
</file>