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межуточная аттестация, демовер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 44 + 29          47 + 24 : 3             80 – 67         82  –  (23 – 7)           51 – 26            45  – 25 + 80            72 + 18                 30 – 3 *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сле того как учитель проверил 12 работ, ему осталось проверить ещё 18 работ. Сколько всего работ надо проверить учител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 первой вазе 21 тюльпан, во второй – на 4 тюльпана меньше,  чем в первой, а в третьей – столько, сколько в первой и второй вместе. Сколько тюльпанов в третьей ваз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Мальвине нужно пришить на 4 платья по 3 пуговицы. Сколько всего пуговиц ей потребуется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У Буратино 21 конфета, а у Пьеро в 3 раза меньше. Сколько конфет у Пье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Сравни: 10 дм … 10 см            63 см … 3 дм 6 см</w:t>
      </w:r>
    </w:p>
    <w:p>
      <w:pPr>
        <w:pStyle w:val="Normal"/>
        <w:rPr/>
      </w:pPr>
      <w:r>
        <w:rPr/>
        <w:t xml:space="preserve">                  </w:t>
      </w:r>
      <w:r>
        <w:rPr/>
        <w:t>2 см … 20 мм             70 мин …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Начерти прямоугольник со сторонами 5 см и 3 см. Найди его пери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Диме 13 лет, а Мише 8 лет. Сколько лет было Мише, когда Диме было 10 лет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38:00Z</dcterms:created>
  <dc:creator>teacher</dc:creator>
  <dc:description/>
  <cp:keywords/>
  <dc:language>en-US</dc:language>
  <cp:lastModifiedBy>teacher</cp:lastModifiedBy>
  <dcterms:modified xsi:type="dcterms:W3CDTF">2019-02-28T05:41:00Z</dcterms:modified>
  <cp:revision>3</cp:revision>
  <dc:subject/>
  <dc:title/>
</cp:coreProperties>
</file>