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такое псевдон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севдоним – это вымышленное имя, заменяющее собой настоящее. Псевдонимы часто придумывали себе писатели, поэты, художники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Знаешь  ли ты, как зовут Максима Горького? Его настоящее имя Алексей Максимович Пешков. Детство и юность писателя были очень тяжёлыми. Вскоре после рождения мальчика, умер его отец, и Алёша оказался в доме деда. С горечью вспоминал о тяжёлом детстве Алексей Максимович, отсюда и псевдоним – Максим Горький.  Имя отца он поставил на первое место, как бы продлив, таким образом, его жизнь. Произведения Горького ты будешь изучать в старших классах и многое узнаешь о жизни людей прошлого столет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Тысячи людей выросли на книгах Гайдара. Их читают сегодня на ста языках мира. Аркадий Гайдар широко известен своими книгами «Школа», «Дальние страны», «Чук и Гек», «Тимур и его команда».  Писатель учил детей быть мужественными, верными, бесстрашными людьми. Аркадий Петрович Голиков писал свои рассказы под псевдонимом Гайдар, что по-монгольски означает – дозорный, храбрый, бдительный вои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31 марта 1882 года родился Коля Корнейчуков, впоследствии известный как Корней Чуковский – сказочник, кумир детворы. Сперва он был литературным критиком, переводчиком. Но случилось, что его маленький сын заболел. Это было в городе Хельсинки в Финляндии. Я вёз его домой на поезде, он капризничал, плакал, стонал. Чтобы как-то утихомирить его боль, Я стал рассказывать ему под ритмический стук колёс: «Жил да был Крокодил, он по улицам ходил…»  Стихи складывались сами собой. Единственная была у меня забота – отвлечь внимание ребёнка от приступов болезни, томившей его. Поэтому я тараторил, как шаман.» Эти стихи легли в основу первой книги для детей.  Чуковский был завален детскими письмами, которые стали главным признанием его талан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Иногда дети в шутку дают друг другу прозвища, которые часто сопровождают человека всю жизнь. Это тоже своеобразный псевдоним, главное, чтобы он не был обидным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Что такое псевдоним?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Кто часто придумывает себе псевдонимы: 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ерно ли, что псевдоним и прозвище это одно и тоже? Обоснуй почему.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Запиши, какие названия произведений ты зна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ький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йдар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ковский 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С чьими произведениями ты познакомишься в старших классах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Чьи произведения с интересом читают дети?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Кто из писателей выбрал себе псевдоним Гайдар и почему 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1 Соедини по линейке слова с их значени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МИР  -                        - имя, которое даётся человеку по какой-либо характерной чер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РАТОРИТЬ –             - предмет восхищения, покло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ЗВИЩЕ -                 - говорить быстро, не останавливая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1 Запиши, опираясь на текст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атель из текста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 псевдоним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2  Как псевдоним Гайдара отражал основные идеи произведений писателя. Объясн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3 Как Корней Чуковский начал писать сказки? 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4 Почему Алексей Пешков взял себе такой псевдоним? 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5 Что тебе в тексте показалось самым интересным и почему?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07:45:00Z</dcterms:created>
  <dc:creator>teacher</dc:creator>
  <dc:description/>
  <cp:keywords/>
  <dc:language>en-US</dc:language>
  <cp:lastModifiedBy>СОШ</cp:lastModifiedBy>
  <dcterms:modified xsi:type="dcterms:W3CDTF">2021-02-11T04:32:00Z</dcterms:modified>
  <cp:revision>5</cp:revision>
  <dc:subject/>
  <dc:title/>
</cp:coreProperties>
</file>