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ерите информационные процессы (действия с информацией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а на компьютере с клавиатурным тренажер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ка телеф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слушивание музыкальной компози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тение книг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учивание правил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) толковый словар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полнение домашне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ерите информационные процессы (действия с информаци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разговор по телефону</w:t>
        <w:tab/>
        <w:tab/>
        <w:tab/>
        <w:t>д) выполнение контрольн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осадка дерева</w:t>
        <w:tab/>
        <w:tab/>
        <w:tab/>
        <w:tab/>
        <w:t>е) разгадывание кроссвор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диск любимой музыкальной группы</w:t>
        <w:tab/>
        <w:t>ё) просмотр телепере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письмо приятелю</w:t>
        <w:tab/>
        <w:tab/>
        <w:tab/>
        <w:tab/>
        <w:t>ж) учебник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кажите жизненные ситуации, в которых осуществляется хранение информац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ятиклассница заучивает стихотворение наизус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дители получают СМС – сообщение о результатах успеваемости их сы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еник читает текст параграф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ма сохраняет в своём мобильном телефоне номер классного руководител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уристы фотографируются на фоне достопримечатель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те жизненные ситуации, в которых осуществляется получени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ученик слушает объяснение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пятиклассник заполняет календарь по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апа слушает по авторадио информацию о пробках на дор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мальчик фотографируется с дру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бабушка пробует на вкус варенье, приготовленное по новому рецеп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ставление информации с помощью некоторого кода называют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дированием</w:t>
        <w:tab/>
        <w:tab/>
        <w:tab/>
        <w:t>б) кодом</w:t>
        <w:tab/>
        <w:tab/>
        <w:tab/>
        <w:t>в) декодир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ределите приёмник информации в ситуации, когда мальчик просыпается от звонка буди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мальчик</w:t>
        <w:tab/>
        <w:tab/>
        <w:tab/>
        <w:tab/>
        <w:t>б) буди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исунки, картины, чертежи, схемы, карты, фотографии – это пример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вой информации</w:t>
        <w:tab/>
        <w:tab/>
        <w:t>г) звуковой информа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кстовой информации</w:t>
        <w:tab/>
        <w:tab/>
        <w:t>д) видеоинформа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афической информации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добной форой для фиксации или отсутствия связей между объектами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таблица</w:t>
        <w:tab/>
        <w:tab/>
        <w:tab/>
        <w:tab/>
        <w:t>в) спи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текст</w:t>
        <w:tab/>
        <w:tab/>
        <w:tab/>
        <w:tab/>
        <w:t>г) рису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ак влияет предварительная систематизация информации на скорость поиска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орость поиска информации возраста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орость поиска информации уменьшает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орость поиска информации не меня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При разработке плана действий происход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обработка, связанная с изменением формы информации, но не изменяющая её 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обработка, связанная с получением нового содержания, н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обработки информации не происх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берите устройства, предназначенные для вывода информ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тер</w:t>
        <w:tab/>
        <w:tab/>
        <w:tab/>
        <w:tab/>
        <w:t>ё) клавиатур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процессор</w:t>
        <w:tab/>
        <w:tab/>
        <w:tab/>
        <w:tab/>
        <w:t>ж) мыш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нитор</w:t>
        <w:tab/>
        <w:tab/>
        <w:tab/>
        <w:tab/>
        <w:t>з) микроф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анер</w:t>
        <w:tab/>
        <w:tab/>
        <w:tab/>
        <w:tab/>
        <w:t>и) акустические колон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фопостроитель</w:t>
        <w:tab/>
        <w:tab/>
        <w:t>к) дис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жойст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нформация, хранящаяся в долговременной памяти компьютера как единое целое и обозначенная именем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файлом</w:t>
        <w:tab/>
        <w:tab/>
        <w:tab/>
        <w:tab/>
        <w:t>в) програм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папкой</w:t>
        <w:tab/>
        <w:tab/>
        <w:tab/>
        <w:tab/>
        <w:t>г) документо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колько всего ярлыков размещено на фрагменте рабочего сто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8605" cy="910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ая из перечисленных ниже программ предназначена для подготовки текстовых докумен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в) Блокн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Калькулятор</w:t>
        <w:tab/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ван набирал текст на компьютере. Вдруг все буквы у него стали вводиться прописными (заглавными). Что произошл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мался компьюте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бой в текстовом редактор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) случайно была нажата кнопка </w:t>
      </w:r>
      <w:r>
        <w:rPr>
          <w:rFonts w:cs="Times New Roman" w:ascii="Times New Roman" w:hAnsi="Times New Roman"/>
          <w:sz w:val="24"/>
          <w:szCs w:val="24"/>
          <w:lang w:val="en-US"/>
        </w:rPr>
        <w:t>Ca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ля ввода цифр Маша хотела воспользоваться дополнительной клавиатурой. Но как она не нажимала на эти удобно расположенные цифровые клавиши, цифры на экране не появлялись. В чём здесь де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сломался 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неисправна клави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) не включён цифровой режим дополнительной клави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становите соответств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</wp:posOffset>
            </wp:positionH>
            <wp:positionV relativeFrom="paragraph">
              <wp:posOffset>1905</wp:posOffset>
            </wp:positionV>
            <wp:extent cx="288925" cy="2762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182" r="-17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выравнивание по левому кр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675</wp:posOffset>
            </wp:positionH>
            <wp:positionV relativeFrom="paragraph">
              <wp:posOffset>3810</wp:posOffset>
            </wp:positionV>
            <wp:extent cx="288925" cy="3016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163" r="-16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) выравнивание по цент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</wp:posOffset>
            </wp:positionH>
            <wp:positionV relativeFrom="paragraph">
              <wp:posOffset>-4445</wp:posOffset>
            </wp:positionV>
            <wp:extent cx="288925" cy="27686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3" r="-15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) выравнивание по правому кр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ыберите операции форматирования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вставка</w:t>
        <w:tab/>
        <w:tab/>
        <w:tab/>
        <w:tab/>
        <w:t>д) изменение начер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удаление</w:t>
        <w:tab/>
        <w:tab/>
        <w:tab/>
        <w:tab/>
        <w:t>е) изменение ц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замена</w:t>
        <w:tab/>
        <w:tab/>
        <w:tab/>
        <w:tab/>
        <w:t>ё) поиск и за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изменение шрифта</w:t>
        <w:tab/>
        <w:tab/>
        <w:t>ж) выравн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39395</wp:posOffset>
            </wp:positionH>
            <wp:positionV relativeFrom="margin">
              <wp:posOffset>6391910</wp:posOffset>
            </wp:positionV>
            <wp:extent cx="428625" cy="139382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2" r="-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9. Какого инструмента нет в графическом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. Выберите элементы окна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вание приложения</w:t>
        <w:tab/>
        <w:tab/>
        <w:t>е) палит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трока меню</w:t>
        <w:tab/>
        <w:tab/>
        <w:tab/>
        <w:t>ё) панель «Форматир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нопка «Закрыть»</w:t>
        <w:tab/>
        <w:tab/>
        <w:tab/>
        <w:t>ж) рабочая обла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кнопка «Свернуть»</w:t>
        <w:tab/>
        <w:tab/>
        <w:t>з) полосы прокру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анель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9:34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19-03-03T09:34:00Z</dcterms:modified>
  <cp:revision>3</cp:revision>
  <dc:subject/>
  <dc:title/>
</cp:coreProperties>
</file>