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5 класс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 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Часть А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 один верный ответ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. К абиотическим  факторам относят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листопад                                  б) извержение вулкана        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) опыление растений                г) охот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2. Среда жизни, характерная для человеческой аскариды: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а) почвенная                                б) наземно-воздушная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дная                                      в) тела живых организм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Лупа – это: 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часть микроскопа 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б) самый простой микроскоп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в) часть предметного столика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г) простой увеличительный прибор, при помощи которого можно рассмотреть внешний вид клет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Часть клетки, содержащая клеточный сок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а) цитоплаз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б) ядр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в) ваку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г) клеточная стенк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5. Бесцветное живое  вещество, которое заполняет клетку, - это: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а) цитоплазма                        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б) наружная мембрана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) хлоропласт                       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г) ядро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6. В ядре растительной клетки находятся:</w:t>
      </w:r>
    </w:p>
    <w:p>
      <w:pPr>
        <w:pStyle w:val="Style15"/>
        <w:ind w:left="708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а) цитоплазма</w:t>
        <w:tab/>
        <w:tab/>
        <w:t>б) пластиды</w:t>
      </w:r>
    </w:p>
    <w:p>
      <w:pPr>
        <w:pStyle w:val="Style15"/>
        <w:ind w:left="708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в) хромосомы</w:t>
        <w:tab/>
        <w:tab/>
        <w:t>г) вакуоли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7. Органические вещества клет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а) вода </w:t>
        <w:tab/>
        <w:t xml:space="preserve">  б) жиры  </w:t>
        <w:tab/>
        <w:tab/>
        <w:t xml:space="preserve">в) кислород </w:t>
        <w:tab/>
        <w:tab/>
        <w:t>г) минеральные соли</w:t>
      </w:r>
    </w:p>
    <w:p>
      <w:pPr>
        <w:pStyle w:val="Style15"/>
        <w:rPr/>
      </w:pPr>
      <w:r>
        <w:rPr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 Оформленное ядро отсутствует в клетке: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ибов                                б) растений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в) бактерий</w:t>
        <w:tab/>
        <w:tab/>
        <w:tab/>
        <w:t xml:space="preserve"> г) животных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9.Большинство бактерий размножается: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порами                            </w:t>
        <w:tab/>
        <w:tab/>
        <w:tab/>
        <w:t>б) делением клетки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помощью особых половых клеток      г) вегетативно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0.К грибам-паразитам относя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трутовики, ложная лисичка</w:t>
        <w:tab/>
        <w:t>б) пеницилл, опён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головня, спорынья</w:t>
        <w:tab/>
        <w:tab/>
        <w:t>г) дрожжи, сыроежк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Ядовитвми являются грибы:  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ледная поганка, мухомор</w:t>
        <w:tab/>
        <w:t>б) сыроежки, сморчки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сички, рыжики</w:t>
        <w:tab/>
        <w:tab/>
        <w:tab/>
        <w:t>г) белые грибы, желчный гриб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Что представляет собой микориза (грибокорень)?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ложные переплетения нитей грибницы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жительство гриба и корней растения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ножество вытянутых клеток, расположенных в один ряд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г) грибницу, на которой развиваются плодовые тел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3. Грибы-организм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)  только одноклеточ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только многоклеточ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как одноклеточные, так и многоклеточны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В   Дрожжи размножаются: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половым путём</w:t>
        <w:tab/>
        <w:t xml:space="preserve"> б) спорами</w:t>
        <w:tab/>
        <w:t xml:space="preserve">  в)  делением клетки</w:t>
        <w:tab/>
        <w:t xml:space="preserve">          г) почкованием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5.  Среди перечисленных грибов сапротрофом является: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спорынья </w:t>
        <w:tab/>
        <w:tab/>
        <w:t>б)  маслен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 трутовик</w:t>
        <w:tab/>
        <w:tab/>
        <w:t>г) мучнистая ро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 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Часть В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. Установите соответствие между перечисленными признаками и организмам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ункции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клет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сутствие яд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личие ядра                                                                                                        В) некоторые виды способны создавать органические вещест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екоторые виды могут образовывать микоризу с корнями раст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актер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Гриб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в таблицу соответствующие цифры</w:t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Вставьте в текст «Строение клетки» пропущенные термины из предложенного перечня, используя при этом числовые обозначения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олочкой клетки находится тоненькая плёночка – (А)_______. Внутри находится бесцветное вязкое вещество(Б)_______. Почти во всех клетках, особенно старых, хорошо заметны полости – (В)_______, они заполнены  – (Г)_______, в котором могут содержаться  красящие вещества - (Д)________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СЛ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игменты  2. хлоропласт  3. мембрана 4. цитоплазма  5. ядро  6. вакуо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рочитайте текст «ГРИБЫ и РАСТЕНИЯ» и выполните задание.</w:t>
      </w:r>
    </w:p>
    <w:p>
      <w:pPr>
        <w:pStyle w:val="Style16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«ГРИБЫ и РАСТЕНИЯ».</w:t>
      </w:r>
    </w:p>
    <w:p>
      <w:pPr>
        <w:pStyle w:val="Style16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Грибы имеют гетеротрофный тип питания, запасное питательное вещество – гликоген, клеточную стенку, прочность которой придает хитин, поглощают пищу путем всасывания, способны к неограниченному росту и неспособны активно передвигаться.</w:t>
      </w:r>
    </w:p>
    <w:p>
      <w:pPr>
        <w:pStyle w:val="Style16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стения – автотрофы, они синтезируют органические вещества из неорганических, используя энергию солнца, запасное питательное вещество – крахмал, прочность клеточной стенке придает целлюлоза, поглощают пищу путем всасывания, рост не ограничен и активно передвигаться неспособны.</w:t>
      </w:r>
    </w:p>
    <w:p>
      <w:pPr>
        <w:pStyle w:val="Style16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Задание</w:t>
      </w:r>
      <w:r>
        <w:rPr>
          <w:color w:val="000000"/>
        </w:rPr>
        <w:t>: используя содержание текста «Грибы и растения» ответьте на следующий вопрос:</w:t>
      </w:r>
    </w:p>
    <w:p>
      <w:pPr>
        <w:pStyle w:val="Style16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</w:rPr>
        <w:t>Что общего между грибами и растениями?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0:55:00Z</dcterms:created>
  <dc:creator>лидия</dc:creator>
  <dc:description/>
  <dc:language>en-US</dc:language>
  <cp:lastModifiedBy>User</cp:lastModifiedBy>
  <dcterms:modified xsi:type="dcterms:W3CDTF">2017-02-20T00:55:00Z</dcterms:modified>
  <cp:revision>2</cp:revision>
  <dc:subject/>
  <dc:title/>
</cp:coreProperties>
</file>