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английскому языку 7 класс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know … since 2014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ch other</w:t>
        <w:tab/>
        <w:tab/>
        <w:t>b) one another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ers of hockey team help … in their gam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ch other</w:t>
        <w:tab/>
        <w:tab/>
        <w:t>b) one another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pet and I understand … very well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ch other</w:t>
        <w:tab/>
        <w:tab/>
        <w:t>b) one another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ople should help … in difficult situations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ch other</w:t>
        <w:tab/>
        <w:tab/>
        <w:t>b) one another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бал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ve you seen the boy … won the competition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а вариа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! Here are the students … we spoke to yesterday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o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а вариа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computer … I’d like to have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o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а вариан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Have you talked to the lady … lives on the ground floor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firstLine="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а варианта</w:t>
      </w:r>
    </w:p>
    <w:p>
      <w:pPr>
        <w:pStyle w:val="Style16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бал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вариант.</w:t>
      </w:r>
    </w:p>
    <w:p>
      <w:pPr>
        <w:pStyle w:val="Style16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Russian … by many millions of people.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spoken</w:t>
        <w:tab/>
        <w:tab/>
        <w:t>b) are spoken</w:t>
        <w:tab/>
        <w:tab/>
        <w:t>c) will be spoken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flowers … by my father.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bought</w:t>
        <w:tab/>
        <w:tab/>
        <w:t>b) are bought</w:t>
        <w:tab/>
        <w:tab/>
        <w:t>c) will be bought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Our rooms …l every morning.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cleaned</w:t>
        <w:tab/>
        <w:tab/>
        <w:t>b) are cleaned</w:t>
        <w:tab/>
        <w:tab/>
        <w:t>c) will be cleaned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The first station of the London Tube … more than a hundred years ago.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) is built  </w:t>
        <w:tab/>
        <w:tab/>
        <w:t>b) were built</w:t>
        <w:tab/>
        <w:tab/>
        <w:t>c) will be built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ери правильный предлог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ch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take care </w:t>
        <w:tab/>
        <w:tab/>
        <w:t>b) o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look</w:t>
        <w:tab/>
        <w:tab/>
        <w:tab/>
        <w:t xml:space="preserve">c) to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talk</w:t>
        <w:tab/>
        <w:tab/>
        <w:tab/>
        <w:t>d) of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listen</w:t>
        <w:tab/>
        <w:tab/>
        <w:tab/>
        <w:t>e) after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depend</w:t>
        <w:tab/>
        <w:tab/>
        <w:tab/>
        <w:t>f)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 xml:space="preserve">6 </w:t>
      </w:r>
      <w:r>
        <w:rPr>
          <w:rFonts w:cs="Times New Roman" w:ascii="Times New Roman" w:hAnsi="Times New Roman"/>
          <w:sz w:val="24"/>
          <w:szCs w:val="24"/>
        </w:rPr>
        <w:t>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Образу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ч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тельно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hard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late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near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high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quick –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day – 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балл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24 </w:t>
      </w:r>
      <w:r>
        <w:rPr>
          <w:rFonts w:cs="Times New Roman" w:ascii="Times New Roman" w:hAnsi="Times New Roman"/>
          <w:sz w:val="24"/>
          <w:szCs w:val="24"/>
        </w:rPr>
        <w:t>бал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5:00Z</dcterms:created>
  <dc:creator>Людмила</dc:creator>
  <dc:description/>
  <dc:language>en-US</dc:language>
  <cp:lastModifiedBy>Людмила</cp:lastModifiedBy>
  <dcterms:modified xsi:type="dcterms:W3CDTF">2017-02-20T06:26:00Z</dcterms:modified>
  <cp:revision>17</cp:revision>
  <dc:subject/>
  <dc:title/>
</cp:coreProperties>
</file>