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онный вариант промежуточно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и лучше других видят красоту вещей, которые нас окружают. Аждая вещь оживает под кистью художника, рассказывает о себе, о людях, которые изготовили эту вещь, которым она служит, которые просто на неё смотря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ою работу Петров – Водкин назвал «Утренним натюрморто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простом деревянном столе, не покрытым скатертью, стоит в стеклянной банке с водой букет полевых цветов. Цветы свежие, наверно, только что сорваны во время ранней прогулки. В стакан налит чай. На блюдце лежит серебряная ложечка. Мы видим её сквозь стеклянные грани стакана. Приготовлены для завтрака два куриных яйца. Яйцо отражается. Как в зеркале, на стенке никелированного чай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разглядываем простые предметы, словно видим их в первый раз. Даже спичечный коробок кажется нам красивой и серьёзной вещью. Это оттого. Что и художник писал все предметы удивлённо и радостно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. И. Порудомински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союзы в последнем абзаце. Возьмите их в овал; определите. Какими являются союзы по значению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е орфограммы причастий.</w:t>
      </w:r>
    </w:p>
    <w:p>
      <w:pPr>
        <w:pStyle w:val="Style15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ьте предложения со словами: </w:t>
      </w:r>
      <w:r>
        <w:rPr>
          <w:rFonts w:cs="Times New Roman" w:ascii="Times New Roman" w:hAnsi="Times New Roman"/>
          <w:i/>
          <w:sz w:val="28"/>
          <w:szCs w:val="28"/>
        </w:rPr>
        <w:t>также – так ж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25:00Z</dcterms:created>
  <dc:creator>Ирина Владимировна</dc:creator>
  <dc:description/>
  <cp:keywords/>
  <dc:language>en-US</dc:language>
  <cp:lastModifiedBy>Ирина Владимировна</cp:lastModifiedBy>
  <dcterms:modified xsi:type="dcterms:W3CDTF">2017-02-22T07:37:00Z</dcterms:modified>
  <cp:revision>1</cp:revision>
  <dc:subject/>
  <dc:title/>
</cp:coreProperties>
</file>