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 и начала анализа 10 к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ценивания: нормы и критерии.</w:t>
      </w:r>
    </w:p>
    <w:p>
      <w:pPr>
        <w:pStyle w:val="Normal"/>
        <w:rPr/>
      </w:pPr>
      <w:r>
        <w:rPr/>
        <w:t xml:space="preserve">Правильное решение каждого из заданий А1 – А5 оценивается 1 баллом. Задание считается выполненным верно, если экзаменуемый выбрал ту букву, которой соответствует правильный ответ. </w:t>
      </w:r>
    </w:p>
    <w:p>
      <w:pPr>
        <w:pStyle w:val="Normal"/>
        <w:rPr/>
      </w:pPr>
      <w:r>
        <w:rPr/>
        <w:t>Правильное решение заданий В1-В3 оценивается 2 баллами. Задание считается выполненным верно, если  экзаменуемый дал правильный ответ и записал его в предназначенном для этого месте.</w:t>
      </w:r>
    </w:p>
    <w:p>
      <w:pPr>
        <w:pStyle w:val="Normal"/>
        <w:rPr/>
      </w:pPr>
      <w:r>
        <w:rPr/>
        <w:t>Задание С1 оценивается 3 баллами,  задание С2 оценивается 6 баллами.</w:t>
      </w:r>
    </w:p>
    <w:p>
      <w:pPr>
        <w:pStyle w:val="Normal"/>
        <w:rPr/>
      </w:pPr>
      <w:r>
        <w:rPr/>
        <w:t>Максимальный балл за всю работу –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оценивания задания С1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2"/>
        <w:gridCol w:w="3364"/>
      </w:tblGrid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но получен правильный отв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ответ, возможно, неверный, но только из-за того, что в решении допущена вычислительная ошибка, из-за которой получен неверный отве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ответ, но в решении допущена ошибка, демонстрирующая пробелы в знаниях основных математических понятий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оценивания задания С2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3369"/>
      </w:tblGrid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критер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но получен правильный ответ, и оформление задания соответствует требования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ответ, возможно, неверный, но только из-за того, что в решении допущена вычислительная ошибка, из-за которой получен неверный ответ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 правильный ответ, но обоснование решения неполно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решено не полностью, но рассуждения при решении задания правильны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 соответствует ни одному из критериев, перечисленных выше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евод баллов в 5-ти бальную систему оценки:</w:t>
      </w:r>
    </w:p>
    <w:p>
      <w:pPr>
        <w:pStyle w:val="Normal"/>
        <w:jc w:val="both"/>
        <w:rPr/>
      </w:pPr>
      <w:r>
        <w:rPr/>
        <w:t>«5» - от 16 до 20 баллов;</w:t>
      </w:r>
    </w:p>
    <w:p>
      <w:pPr>
        <w:pStyle w:val="Normal"/>
        <w:jc w:val="both"/>
        <w:rPr/>
      </w:pPr>
      <w:r>
        <w:rPr/>
        <w:t>«4» -  от 11 до 15 баллов;</w:t>
      </w:r>
    </w:p>
    <w:p>
      <w:pPr>
        <w:pStyle w:val="Normal"/>
        <w:jc w:val="both"/>
        <w:rPr/>
      </w:pPr>
      <w:r>
        <w:rPr/>
        <w:t>«3» -  от 6 до 10  баллов;</w:t>
      </w:r>
    </w:p>
    <w:p>
      <w:pPr>
        <w:pStyle w:val="Normal"/>
        <w:jc w:val="both"/>
        <w:rPr/>
      </w:pPr>
      <w:r>
        <w:rPr/>
        <w:t xml:space="preserve">«2» -  до 5 балл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ыполнении работы разрешается пользоваться таблицей квадратов чисел.  Дополнительные справочные материалы не предусмотрены.</w:t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</w:rPr>
      </w:pPr>
      <w:r>
        <w:rPr>
          <w:rFonts w:cs="FloraCTT;Times New Roman" w:ascii="FloraCTT;Times New Roman" w:hAnsi="FloraCTT;Times New Roman"/>
          <w:b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</w:rPr>
      </w:pPr>
      <w:r>
        <w:rPr>
          <w:rFonts w:cs="FloraCTT;Times New Roman" w:ascii="FloraCTT;Times New Roman" w:hAnsi="FloraCTT;Times New Roman"/>
          <w:b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</w:rPr>
      </w:pPr>
      <w:r>
        <w:rPr>
          <w:rFonts w:cs="FloraCTT;Times New Roman" w:ascii="FloraCTT;Times New Roman" w:hAnsi="FloraCTT;Times New Roman"/>
          <w:b/>
        </w:rPr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</w:rPr>
      </w:pPr>
      <w:r>
        <w:rPr>
          <w:rFonts w:cs="FloraCTT;Times New Roman" w:ascii="FloraCTT;Times New Roman" w:hAnsi="FloraCTT;Times New Roman"/>
          <w:b/>
        </w:rPr>
        <w:t xml:space="preserve">Промежуточная аттестационная работа  по алгебре и началам математического анализа </w:t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</w:rPr>
      </w:pPr>
      <w:r>
        <w:rPr>
          <w:rFonts w:cs="FloraCTT;Times New Roman" w:ascii="FloraCTT;Times New Roman" w:hAnsi="FloraCTT;Times New Roman"/>
          <w:b/>
        </w:rPr>
        <w:t>10 класс</w:t>
      </w:r>
    </w:p>
    <w:p>
      <w:pPr>
        <w:pStyle w:val="Normal"/>
        <w:jc w:val="center"/>
        <w:rPr>
          <w:rFonts w:ascii="FloraCTT;Times New Roman" w:hAnsi="FloraCTT;Times New Roman" w:cs="FloraCTT;Times New Roman"/>
          <w:b/>
          <w:b/>
        </w:rPr>
      </w:pPr>
      <w:r>
        <w:rPr>
          <w:rFonts w:cs="FloraCTT;Times New Roman" w:ascii="FloraCTT;Times New Roman" w:hAnsi="FloraCTT;Times New Roman"/>
          <w:b/>
        </w:rPr>
        <w:t>(демонстрационный вариант)</w:t>
      </w:r>
    </w:p>
    <w:p>
      <w:pPr>
        <w:pStyle w:val="Normal"/>
        <w:rPr>
          <w:rFonts w:ascii="FloraCTT;Times New Roman" w:hAnsi="FloraCTT;Times New Roman" w:cs="FloraCTT;Times New Roman"/>
          <w:b/>
          <w:b/>
        </w:rPr>
      </w:pPr>
      <w:r>
        <w:rPr>
          <w:rFonts w:cs="FloraCTT;Times New Roman" w:ascii="FloraCTT;Times New Roman" w:hAnsi="FloraCTT;Times New Roman"/>
          <w:b/>
        </w:rPr>
        <w:t xml:space="preserve">Ф.И____________________________________________________                           </w:t>
      </w:r>
    </w:p>
    <w:p>
      <w:pPr>
        <w:pStyle w:val="Normal"/>
        <w:rPr>
          <w:rFonts w:ascii="FloraCTT;Times New Roman" w:hAnsi="FloraCTT;Times New Roman" w:cs="FloraCTT;Times New Roman"/>
          <w:b/>
          <w:b/>
          <w:u w:val="single"/>
        </w:rPr>
      </w:pPr>
      <w:r>
        <w:rPr>
          <w:rFonts w:cs="FloraCTT;Times New Roman" w:ascii="FloraCTT;Times New Roman" w:hAnsi="FloraCTT;Times New Roman"/>
          <w:b/>
        </w:rPr>
        <w:t xml:space="preserve">Класс  10 «____»          Дата «____» ______________________                                          </w:t>
      </w:r>
      <w:r>
        <w:rPr>
          <w:rFonts w:cs="FloraCTT;Times New Roman" w:ascii="FloraCTT;Times New Roman" w:hAnsi="FloraCTT;Times New Roman"/>
          <w:b/>
          <w:u w:val="single"/>
        </w:rPr>
        <w:t>Вариант  10</w:t>
      </w: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нструкция по выполнению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а состоит из 10 заданий.  На выполнение работы отводится 45 мину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ыполнении заданий А1 – А5 ; В1 – В3 нужно указывать только ответы. При этом: если к заданию приводятся только ответы, то надо обвести кружочком букву, соответствующую верному ответу; если ответы к заданию не приводятся, то нужно вписать их в отведенном месте;  если вы ошиблись в выборе ответа, то зачеркните неверный ответ и обведите букву, соответствующую верному ответу;  если вы ошиблись при написании ответа, то аккуратно зачеркните неверный ответ и рядом напишите верны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равления ответов допускаются только один раз. Задания А1-А5 оценивается 1 баллом. Задания В1-В3  оцениваются 2 баллам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Часть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А1. Упростите выражени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</w:t>
      </w:r>
      <w:r>
        <w:rPr>
          <w:b/>
        </w:rPr>
        <w:t xml:space="preserve">А)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b/>
        </w:rPr>
        <w:t>;</w:t>
        <w:tab/>
        <w:t xml:space="preserve">Б)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b/>
        </w:rPr>
        <w:t xml:space="preserve">; В)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b/>
        </w:rPr>
        <w:t>;    Г) 0.</w:t>
      </w:r>
    </w:p>
    <w:p>
      <w:pPr>
        <w:pStyle w:val="Normal"/>
        <w:spacing w:lineRule="auto" w:line="360"/>
        <w:jc w:val="both"/>
        <w:rPr/>
      </w:pPr>
      <w:r>
        <w:rPr/>
        <w:t xml:space="preserve">А2. Решите 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В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; Б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;</w:t>
        <w:tab/>
        <w:t xml:space="preserve">Г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А3 Решите неравенство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Б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;    Г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А4.  На каком из следующих рисунков изображен график функции, убывающей на промежут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360"/>
        <w:jc w:val="both"/>
        <w:rPr>
          <w:color w:val="FF0000"/>
        </w:rPr>
      </w:pPr>
      <w:r>
        <w:drawing>
          <wp:anchor behindDoc="1" distT="0" distB="0" distL="6401435" distR="6401435" simplePos="0" locked="0" layoutInCell="0" allowOverlap="1" relativeHeight="24">
            <wp:simplePos x="0" y="0"/>
            <wp:positionH relativeFrom="margin">
              <wp:posOffset>-31750</wp:posOffset>
            </wp:positionH>
            <wp:positionV relativeFrom="paragraph">
              <wp:posOffset>45085</wp:posOffset>
            </wp:positionV>
            <wp:extent cx="2576195" cy="1845945"/>
            <wp:effectExtent l="0" t="0" r="0" b="0"/>
            <wp:wrapTight wrapText="bothSides">
              <wp:wrapPolygon edited="0">
                <wp:start x="-948" y="-930"/>
                <wp:lineTo x="-948" y="24154"/>
                <wp:lineTo x="22678" y="24154"/>
                <wp:lineTo x="22678" y="-930"/>
                <wp:lineTo x="-948" y="-93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09" t="3701" r="4558" b="10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5. Найдите множество значений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А) [-4; 6] ; Б) [0; 2]  ; В) [-2; 2] ;Г) [4; 6]</w:t>
      </w:r>
    </w:p>
    <w:p>
      <w:pPr>
        <w:pStyle w:val="Normal"/>
        <w:spacing w:lineRule="auto" w:line="360"/>
        <w:jc w:val="both"/>
        <w:rPr/>
      </w:pPr>
      <w:r>
        <w:rPr/>
        <w:t xml:space="preserve">В1. Найдите производную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  Ответ _____________________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В2. Найдите угловой коэффициент касательной, проведенной к графику функци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в его точке с абсцисс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Ответ _______________________</w:t>
        <w:tab/>
      </w:r>
    </w:p>
    <w:p>
      <w:pPr>
        <w:pStyle w:val="Normal"/>
        <w:spacing w:lineRule="auto" w:line="360"/>
        <w:jc w:val="both"/>
        <w:rPr/>
      </w:pPr>
      <w:r>
        <w:rPr/>
        <w:t>В3. .</w:t>
      </w:r>
      <w:r>
        <w:rPr>
          <w:sz w:val="28"/>
          <w:szCs w:val="28"/>
        </w:rPr>
        <w:t xml:space="preserve"> </w:t>
      </w:r>
      <w:r>
        <w:rPr/>
        <w:t xml:space="preserve">Найдит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если </w:t>
      </w:r>
      <w:r>
        <w:rPr>
          <w:lang w:val="en-US"/>
        </w:rPr>
        <w:t>cosx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              Ответ 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Часть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. </w:t>
      </w:r>
    </w:p>
    <w:p>
      <w:pPr>
        <w:pStyle w:val="Normal"/>
        <w:jc w:val="both"/>
        <w:rPr/>
      </w:pPr>
      <w:r>
        <w:rPr/>
        <w:t xml:space="preserve">Задания  с развернутым решением части </w:t>
      </w:r>
      <w:r>
        <w:rPr>
          <w:lang w:val="en-US"/>
        </w:rPr>
        <w:t>II</w:t>
      </w:r>
      <w:r>
        <w:rPr/>
        <w:t xml:space="preserve"> нужно выполнять на обратной стороне листа с заданиями.  Текст задания можно не переписывать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С1. </w:t>
      </w:r>
      <w:r>
        <w:rPr/>
        <w:t xml:space="preserve">Найдите наибольшее значение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+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х+5 на отрезке [-6;0,5]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 xml:space="preserve">С2. </w:t>
      </w:r>
      <w:r>
        <w:rPr/>
        <w:t xml:space="preserve">Решите неравенство </w:t>
      </w:r>
      <w:r>
        <w:rPr>
          <w:lang w:val="en-US"/>
        </w:rPr>
        <w:t>f</w:t>
      </w:r>
      <w:r>
        <w:rPr/>
        <w:t xml:space="preserve"> '(</w:t>
      </w:r>
      <w:r>
        <w:rPr>
          <w:lang w:val="en-US"/>
        </w:rPr>
        <w:t>x</w:t>
      </w:r>
      <w:r>
        <w:rPr/>
        <w:t xml:space="preserve">) &lt; 0, где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loraCT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35:00Z</dcterms:created>
  <dc:creator>Admin</dc:creator>
  <dc:description/>
  <cp:keywords/>
  <dc:language>en-US</dc:language>
  <cp:lastModifiedBy>ГХ</cp:lastModifiedBy>
  <dcterms:modified xsi:type="dcterms:W3CDTF">2017-02-17T06:26:00Z</dcterms:modified>
  <cp:revision>9</cp:revision>
  <dc:subject/>
  <dc:title>Переводная экзаменационная работа  по алгебре и началам математического анализа 10 класс</dc:title>
</cp:coreProperties>
</file>