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Итоговая контрольная работа по геометрии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 10 класс 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амилия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мя 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ство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Часть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Центральный угол АОВ равен 80</w:t>
      </w:r>
      <w:r>
        <w:rPr>
          <w:rFonts w:eastAsia="Times New Roman"/>
          <w:sz w:val="28"/>
          <w:szCs w:val="28"/>
        </w:rPr>
        <w:t>⁰</w:t>
      </w:r>
      <w:r>
        <w:rPr>
          <w:rFonts w:eastAsia="Times New Roman" w:cs="Times New Roman" w:ascii="Times New Roman" w:hAnsi="Times New Roman"/>
          <w:sz w:val="28"/>
          <w:szCs w:val="28"/>
        </w:rPr>
        <w:t>. Найдите градусную меру вписанного угла АСВ, опирающегося на ту же дугу А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Хорды  АВ и  СД, проведенные в окружности,  пересекаются  в  точке  М. Найдите  длину отрезка  МВ, если СМ  = 6, МД  = 15,       АМ = 9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: ____________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В треугольнике АВС проведена биссектриса ВК. Известно, что АВ =6,     АК = 3, КС = 4. Найдите длину отрезка В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В треугольнике АВС проведены медианы АМ и СК, пересекающиеся в точке О. Найдите длину отрезка ОМ, если АМ = 15, СК = 1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а. В треугольнике АВС АВ =4, ВС =13, АС = 15. Найдите площадь треугольника  АВС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б. Найдите радиус вписанной окруж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 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в. Найдите радиус описанной окруж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Перекладина длиной 5 м своими концами лежит на двух вертикальных столбах высотой 3 м и 6 м. Найдите расстояние между основаниями столбов. Ответ запишите в метра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Дан прямоугольный параллелепипед АВСД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. Известно, что          ВД =  6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35" r="-1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АД = 6, А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35" r="-1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Найдите длину диагона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8. Параллельные прямы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ересекают одну из двух параллельных плоскостей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6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 точках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 а другую – в точках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ответственно. Найдите </w:t>
      </w:r>
      <w:r>
        <w:rPr>
          <w:rFonts w:eastAsia="Times New Roman" w:cs="Cambria Math" w:ascii="Cambria Math" w:hAnsi="Cambria Math"/>
          <w:sz w:val="28"/>
          <w:szCs w:val="28"/>
        </w:rPr>
        <w:t>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 </w:t>
      </w:r>
      <w:r>
        <w:rPr>
          <w:rFonts w:eastAsia="Times New Roman" w:cs="Cambria Math" w:ascii="Cambria Math" w:hAnsi="Cambria Math"/>
          <w:sz w:val="28"/>
          <w:szCs w:val="28"/>
        </w:rPr>
        <w:t>∠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A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val="en-US"/>
        </w:rPr>
        <w:t>1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B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val="en-US"/>
        </w:rPr>
        <w:t>1</w:t>
      </w:r>
      <w:r>
        <w:rPr>
          <w:rFonts w:eastAsia="Times New Roman" w:cs="Cambria Math" w:ascii="Cambria Math" w:hAnsi="Cambria Math"/>
          <w:sz w:val="28"/>
          <w:szCs w:val="28"/>
          <w:lang w:val="en-US"/>
        </w:rPr>
        <w:t>B</w:t>
      </w:r>
      <w:r>
        <w:rPr>
          <w:rFonts w:eastAsia="Times New Roman" w:cs="Cambria Math" w:ascii="Cambria Math" w:hAnsi="Cambria Math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равен 160</w:t>
      </w:r>
      <w:r>
        <w:rPr>
          <w:rFonts w:eastAsia="Times New Roman"/>
          <w:sz w:val="28"/>
          <w:szCs w:val="28"/>
        </w:rPr>
        <w:t>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: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(2 балла) Найдите площадь  полной поверхности правильной четырехугольной пирамиды, стороны основания которой 8,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 высота равна 3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(3 балла) Основание АС равнобедренного треугольника АВС лежит  в плоск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6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дите расстояние от точки В до плоск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АВ = 20, АС = 24, а двугранный угол между плоскостью треугольника и плоск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52" r="-3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вен 30</w:t>
      </w:r>
      <w:r>
        <w:rPr>
          <w:rFonts w:eastAsia="Times New Roman"/>
          <w:sz w:val="28"/>
          <w:szCs w:val="28"/>
        </w:rPr>
        <w:t>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(3 балла) Основание прямой призмы АВС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ямоугольный треугольник, катеты  ВС  и АС которого  равны 2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336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9" t="-135" r="-1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Плоскость АВ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клонена к плоскости основания под углом 30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48" r="-47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Найдите площадь сеч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Замещающий текст"/>
    <w:qFormat/>
    <w:rPr>
      <w:color w:val="80808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30:00Z</dcterms:created>
  <dc:creator>Admin</dc:creator>
  <dc:description/>
  <cp:keywords/>
  <dc:language>en-US</dc:language>
  <cp:lastModifiedBy>Ирина Владимировна</cp:lastModifiedBy>
  <dcterms:modified xsi:type="dcterms:W3CDTF">2017-02-17T08:30:00Z</dcterms:modified>
  <cp:revision>3</cp:revision>
  <dc:subject/>
  <dc:title/>
</cp:coreProperties>
</file>