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о англий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. Complete the text with the following words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, boat, Bible, parade, gold, friends`, their, lighted, any, first, sack, are, sing, parents, good, presents, brings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rry Christma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 Mexico, during the nine days before Christmas, people visit their (1) _______ houses in the evening, carrying (2)___________candles. They (3) ____________ carols and knock at the door. At (4) __________ they are not allowed in. This is one of the customs of the posada! Then they explain they are Mary and Joseph, (5) ____________of the Christchild. They (6) _______ welcomed warmly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many European countries children receive (7) ___________ from St. Nicolas on the 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December. In the Netherlands he arrives in Amsterdam by (8)______________ with his servant Black Peter, who carries a (9) ____________ to take away (10) ____________ children who have been naughty. He brings presents for the (11) ______________ childre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 many ports of Spain and South America it isn’t Father Christmas or St. Nicolas who (12) _____________ the presents, but the Three Kings or Three Wise men, on the Eve of the 6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of Januar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Ask the disjunctive questions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pes are not grow in the North, _______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homework must be done every day, ________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ople in hospitals should be visited, ________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 idioms are not easily memorized, _________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zz was not created in the United States, _________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Choose the right variant to complete the sentences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 was offered the job, I think I … it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ke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ok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uld take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 you think he would be angry if I … him to help me?</w:t>
      </w:r>
    </w:p>
    <w:p>
      <w:pPr>
        <w:pStyle w:val="Normal"/>
        <w:numPr>
          <w:ilvl w:val="0"/>
          <w:numId w:val="1"/>
        </w:numPr>
        <w:ind w:left="1080"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as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ked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ask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3)  If I have time, I … go to the meetin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have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4) Would they come I we …. them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vit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inv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vite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) If I … his address, I would tell yo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144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d know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144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ne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ind w:left="144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know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 Choose the right varian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see (laughed/laughing) girl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house (built/building) in the 18th century looks very beautiful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adays every country has factories (polluted/ polluting) water and air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720" w:hanging="360"/>
        <w:rPr/>
      </w:pPr>
      <w:r>
        <w:rPr>
          <w:sz w:val="28"/>
          <w:szCs w:val="28"/>
          <w:lang w:val="en-US"/>
        </w:rPr>
        <w:t>Are there any lands (covered/covering) with forests in your native country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like the match (played/playing) yesterday?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 Translate the word combinations from Russian into Englis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одарок, купленный в магазине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Летящий самолет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Написанное стихотворение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ереведенный текст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Люди, живущие в деревне_____________________________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результатов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ежуточной аттестации по английскому языку  в 10 класс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11"/>
        <w:gridCol w:w="3350"/>
        <w:gridCol w:w="26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1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riends`, lighted, sing, first, parents, are, presents,   boat, sack, any, good, brings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the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st not 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uld not the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the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i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ughi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il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lluti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vere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ed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resent bought in the shop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lying plan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ritten poe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anslated tex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ople living in the villa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перевода балов в оценк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0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801"/>
      </w:tblGrid>
      <w:tr>
        <w:trPr>
          <w:trHeight w:val="53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бало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ценка</w:t>
            </w:r>
          </w:p>
        </w:tc>
      </w:tr>
      <w:tr>
        <w:trPr>
          <w:trHeight w:val="53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≤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</w:lvl>
    <w:lvl w:ilvl="1">
      <w:start w:val="1"/>
      <w:numFmt w:val="decimal"/>
      <w:lvlText w:val="%2)"/>
      <w:lvlJc w:val="left"/>
      <w:pPr>
        <w:tabs>
          <w:tab w:val="num" w:pos="2580"/>
        </w:tabs>
        <w:ind w:left="2580" w:hanging="360"/>
      </w:pPr>
    </w:lvl>
    <w:lvl w:ilvl="2">
      <w:start w:val="1"/>
      <w:numFmt w:val="lowerRoman"/>
      <w:lvlText w:val="%3."/>
      <w:lvlJc w:val="right"/>
      <w:pPr>
        <w:tabs>
          <w:tab w:val="num" w:pos="3300"/>
        </w:tabs>
        <w:ind w:left="3300" w:hanging="180"/>
      </w:pPr>
    </w:lvl>
    <w:lvl w:ilvl="3">
      <w:start w:val="1"/>
      <w:numFmt w:val="decimal"/>
      <w:lvlText w:val="%4."/>
      <w:lvlJc w:val="left"/>
      <w:pPr>
        <w:tabs>
          <w:tab w:val="num" w:pos="4020"/>
        </w:tabs>
        <w:ind w:left="4020" w:hanging="360"/>
      </w:pPr>
    </w:lvl>
    <w:lvl w:ilvl="4">
      <w:start w:val="1"/>
      <w:numFmt w:val="lowerLetter"/>
      <w:lvlText w:val="%5."/>
      <w:lvlJc w:val="left"/>
      <w:pPr>
        <w:tabs>
          <w:tab w:val="num" w:pos="4740"/>
        </w:tabs>
        <w:ind w:left="4740" w:hanging="360"/>
      </w:pPr>
    </w:lvl>
    <w:lvl w:ilvl="5">
      <w:start w:val="1"/>
      <w:numFmt w:val="lowerRoman"/>
      <w:lvlText w:val="%6."/>
      <w:lvlJc w:val="right"/>
      <w:pPr>
        <w:tabs>
          <w:tab w:val="num" w:pos="5460"/>
        </w:tabs>
        <w:ind w:left="5460" w:hanging="180"/>
      </w:pPr>
    </w:lvl>
    <w:lvl w:ilvl="6">
      <w:start w:val="1"/>
      <w:numFmt w:val="decimal"/>
      <w:lvlText w:val="%7."/>
      <w:lvlJc w:val="left"/>
      <w:pPr>
        <w:tabs>
          <w:tab w:val="num" w:pos="6180"/>
        </w:tabs>
        <w:ind w:left="6180" w:hanging="360"/>
      </w:pPr>
    </w:lvl>
    <w:lvl w:ilvl="7">
      <w:start w:val="1"/>
      <w:numFmt w:val="lowerLetter"/>
      <w:lvlText w:val="%8."/>
      <w:lvlJc w:val="left"/>
      <w:pPr>
        <w:tabs>
          <w:tab w:val="num" w:pos="6900"/>
        </w:tabs>
        <w:ind w:left="6900" w:hanging="360"/>
      </w:pPr>
    </w:lvl>
    <w:lvl w:ilvl="8">
      <w:start w:val="1"/>
      <w:numFmt w:val="lowerRoman"/>
      <w:lvlText w:val="%9."/>
      <w:lvlJc w:val="right"/>
      <w:pPr>
        <w:tabs>
          <w:tab w:val="num" w:pos="7620"/>
        </w:tabs>
        <w:ind w:left="76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4:06:00Z</dcterms:created>
  <dc:creator>Ученик-4</dc:creator>
  <dc:description/>
  <cp:keywords/>
  <dc:language>en-US</dc:language>
  <cp:lastModifiedBy>Ученик-4</cp:lastModifiedBy>
  <cp:lastPrinted>2016-04-19T09:25:00Z</cp:lastPrinted>
  <dcterms:modified xsi:type="dcterms:W3CDTF">2016-04-19T02:25:00Z</dcterms:modified>
  <cp:revision>6</cp:revision>
  <dc:subject/>
  <dc:title/>
</cp:coreProperties>
</file>