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Итоговый тест по физике.  10  класс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Демонстрационный вариант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1.Что называют механическим движением тела?</w:t>
      </w:r>
    </w:p>
    <w:p>
      <w:pPr>
        <w:pStyle w:val="Normal"/>
        <w:rPr/>
      </w:pPr>
      <w:r>
        <w:rPr>
          <w:color w:val="000000"/>
          <w:sz w:val="22"/>
          <w:szCs w:val="22"/>
        </w:rPr>
        <w:t>а)Всевозможные изменения, происходящие в окружающем мире.</w:t>
      </w:r>
    </w:p>
    <w:p>
      <w:pPr>
        <w:pStyle w:val="Normal"/>
        <w:rPr/>
      </w:pPr>
      <w:r>
        <w:rPr>
          <w:color w:val="000000"/>
          <w:sz w:val="22"/>
          <w:szCs w:val="22"/>
        </w:rPr>
        <w:t>б)Изменение его положения в пространстве относительно других тел с течением времени.</w:t>
      </w:r>
    </w:p>
    <w:p>
      <w:pPr>
        <w:pStyle w:val="Normal"/>
        <w:rPr/>
      </w:pPr>
      <w:r>
        <w:rPr>
          <w:color w:val="000000"/>
          <w:sz w:val="22"/>
          <w:szCs w:val="22"/>
        </w:rPr>
        <w:t>в)Движение, при котором траектории всех точек тела абсолютно одинаков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 первый час  автомобиль проехал 40км, за следующие 2 часа ещё 110км. Найдите среднюю скорость движения автомобиля.    а) 40 км/ч       б) 50 км/ч       в) 110 км/ч        г)150 км/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вижение тела задано уравнением: х=60+5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-10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Начальная скорость движения тела =        , его ускорение =        ,  перемещение  за 1с =            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Тело двигалось равномерно на участке _______ с,  ускорение на участке 0-5 с  =          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1275</wp:posOffset>
                </wp:positionV>
                <wp:extent cx="3503930" cy="1108710"/>
                <wp:effectExtent l="0" t="0" r="0" b="3721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880" cy="1108800"/>
                          <a:chOff x="0" y="0"/>
                          <a:chExt cx="3503880" cy="11088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3256920" cy="1108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/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0                     5                     9      1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  <w:tab w:val="left" w:pos="3261" w:leader="none"/>
                                  <w:tab w:val="left" w:pos="3828" w:leader="none"/>
                                  <w:tab w:val="left" w:pos="42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520" y="85680"/>
                            <a:ext cx="72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0480"/>
                            <a:ext cx="34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20" y="450720"/>
                            <a:ext cx="1200240" cy="32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50720"/>
                            <a:ext cx="100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50720"/>
                            <a:ext cx="341640" cy="3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507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46728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45072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25pt;width:275.9pt;height:87.3pt" coordorigin="180,65" coordsize="5518,17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;top:65;width:5128;height:1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/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0                     5                     9      1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701" w:leader="none"/>
                            <w:tab w:val="left" w:pos="3261" w:leader="none"/>
                            <w:tab w:val="left" w:pos="3828" w:leader="none"/>
                            <w:tab w:val="left" w:pos="42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(c)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square"/>
                </v:shape>
                <v:line id="shape_0" from="510,200" to="51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294" to="5549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0,775" to="2399,1292" stroked="t" o:allowincell="f" style="position:absolute;flip:y">
                  <v:stroke color="red" weight="28440" joinstyle="miter" endcap="flat"/>
                  <v:fill o:detectmouseclick="t" on="false"/>
                  <w10:wrap type="square"/>
                </v:line>
                <v:line id="shape_0" from="2430,775" to="4019,775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4020,775" to="4557,1264" stroked="t" o:allowincell="f" style="position:absolute">
                  <v:stroke color="red" weight="28440" joinstyle="miter" endcap="flat"/>
                  <v:fill o:detectmouseclick="t" on="false"/>
                  <w10:wrap type="square"/>
                </v:line>
                <v:line id="shape_0" from="510,775" to="2399,77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400,801" to="2400,12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20,775" to="4020,12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Пружину жёсткостью 40Н/м сжали на 2см. Сила упругости равн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80 Н       б) 20 Н      в) 8 Н     г) 0,8 Н     д) 0,2 Н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6.Куда направлен вектор импульса тела?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в направлении движения тела               б) в направлении ускорения тела;</w:t>
      </w:r>
    </w:p>
    <w:p>
      <w:pPr>
        <w:pStyle w:val="Normal"/>
        <w:rPr/>
      </w:pPr>
      <w:r>
        <w:rPr>
          <w:color w:val="000000"/>
          <w:sz w:val="22"/>
          <w:szCs w:val="22"/>
        </w:rPr>
        <w:t>в) в направлении действия силы               г) импульс тела – скалярная величи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На какой высоте потенциальная энергия тела массой 3 кг равна 60 Дж?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2 м         б) 3 м        в) 20 м        г) 60 м       д) 180 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Что является лишним в 3-х положениях мкт: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все вещества состоят из частиц                    б) частицы движутся беспорядочно</w:t>
      </w:r>
    </w:p>
    <w:p>
      <w:pPr>
        <w:pStyle w:val="Normal"/>
        <w:rPr/>
      </w:pPr>
      <w:r>
        <w:rPr>
          <w:color w:val="000000"/>
          <w:sz w:val="22"/>
          <w:szCs w:val="22"/>
        </w:rPr>
        <w:t>в) частицы друг с другом не соударяются      в) при движении частицы  взаимодействуют друг с друго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Масса  гелия в сосуде равна 4 г. Сколько  атомов гелия находится в сосуде? (молярная масса гелия 4 г/моль)                    а)10</w:t>
      </w:r>
      <w:r>
        <w:rPr>
          <w:color w:val="000000"/>
          <w:sz w:val="22"/>
          <w:szCs w:val="22"/>
          <w:vertAlign w:val="superscript"/>
        </w:rPr>
        <w:t xml:space="preserve">23      </w:t>
      </w:r>
      <w:r>
        <w:rPr>
          <w:color w:val="000000"/>
          <w:sz w:val="22"/>
          <w:szCs w:val="22"/>
        </w:rPr>
        <w:t>б)4*10</w:t>
      </w:r>
      <w:r>
        <w:rPr>
          <w:color w:val="000000"/>
          <w:sz w:val="22"/>
          <w:szCs w:val="22"/>
          <w:vertAlign w:val="superscript"/>
        </w:rPr>
        <w:t xml:space="preserve">23     </w:t>
      </w:r>
      <w:r>
        <w:rPr>
          <w:color w:val="000000"/>
          <w:sz w:val="22"/>
          <w:szCs w:val="22"/>
        </w:rPr>
        <w:t>в) 6*10</w:t>
      </w:r>
      <w:r>
        <w:rPr>
          <w:color w:val="000000"/>
          <w:sz w:val="22"/>
          <w:szCs w:val="22"/>
          <w:vertAlign w:val="superscript"/>
        </w:rPr>
        <w:t xml:space="preserve">23    </w:t>
      </w:r>
      <w:r>
        <w:rPr>
          <w:color w:val="000000"/>
          <w:sz w:val="22"/>
          <w:szCs w:val="22"/>
        </w:rPr>
        <w:t>г) 12*10</w:t>
      </w:r>
      <w:r>
        <w:rPr>
          <w:color w:val="000000"/>
          <w:sz w:val="22"/>
          <w:szCs w:val="22"/>
          <w:vertAlign w:val="superscript"/>
        </w:rPr>
        <w:t xml:space="preserve">23    </w:t>
      </w:r>
      <w:r>
        <w:rPr>
          <w:color w:val="000000"/>
          <w:sz w:val="22"/>
          <w:szCs w:val="22"/>
        </w:rPr>
        <w:t>д) 24*10</w:t>
      </w:r>
      <w:r>
        <w:rPr>
          <w:color w:val="000000"/>
          <w:sz w:val="22"/>
          <w:szCs w:val="22"/>
          <w:vertAlign w:val="superscript"/>
        </w:rPr>
        <w:t>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0. Как изменится давление идеального газа, если  средняя квадратичная скорость молекул увеличится в 3 раза?     а) увеличится в 9 раз  в) увеличится в 3 раза   а) уменьшится в 9 раз  в) уменьшится в 3 раза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1. Какое значение температуры по шкале Цельсия соответствует 300 К по абсолютной шкале Кельвина?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-573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     б) -27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       в) +27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      г) +573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>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2.Процесс, происходящий при постоянной температуре, называется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изобарным      б)изотермическим          в)изохорным       г)адиабатны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Определите работу идеального газа на участке 1→2:  а) 1 Дж   б) 2 Дж    в) 40 Дж    г)  80 Дж    д) 200 Дж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Times" w:ascii="Times" w:hAnsi="Times"/>
          <w:sz w:val="24"/>
          <w:szCs w:val="24"/>
        </w:rPr>
        <w:drawing>
          <wp:inline distT="0" distB="0" distL="0" distR="0">
            <wp:extent cx="1524000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Определите давление одноатомного идеального газа с концентрацией молекул 10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при температуре 100К.      а) 1,38 Па        б) 100 Па       в) 138 Па       г) 10</w:t>
      </w:r>
      <w:r>
        <w:rPr>
          <w:color w:val="000000"/>
          <w:sz w:val="22"/>
          <w:szCs w:val="22"/>
          <w:vertAlign w:val="superscript"/>
        </w:rPr>
        <w:t xml:space="preserve">21 </w:t>
      </w:r>
      <w:r>
        <w:rPr>
          <w:color w:val="000000"/>
          <w:sz w:val="22"/>
          <w:szCs w:val="22"/>
        </w:rPr>
        <w:t>П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5. Тепловая машина за цикл от нагревателя получает количество теплоты 100 Дж и отдает холодильнику 75 Дж. Чему равно К.П.Д. машины 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75%       б) 43%               в) примерно 33%               г) 25%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Какое из перечисленных ниже свойств является обязательным признаком аморфного тела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ластичность     б) прозрачность     в) анизотропия   г) изотроп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7.Как изменится сила кулоновского взаимодействия двух небольших заряженных шаров при увеличении расстояния между ними в 3 раза?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) уменьшится в 3 раза    б) увеличится в 3 раза     в) увеличится в 9 раз    г) уменьшится в 9 ра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8.Заряд 6 Кл перемещается между точками с разностью потенциалов 2В. Чему равна работа, совершенная кулоновскими силами?          а) 3 Дж      б) 12 Дж      в) 1/3 Дж      4) 72 Дж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9.Как изменится электроемкость плоского конденсатора при увеличении площади пластин в 2 раза и одинаковом расстоянии между ними?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уменьшится в 2 раза    б) уменьшится в 4 раза   в) увеличится в 4 раза    г) увеличится в 2 раза</w:t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20.Определить общее сопротивление цепи на рисунке. (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1</w:t>
      </w:r>
      <w:r>
        <w:rPr>
          <w:rFonts w:cs="Times" w:ascii="Times" w:hAnsi="Times"/>
          <w:color w:val="000000"/>
          <w:sz w:val="22"/>
          <w:szCs w:val="22"/>
        </w:rPr>
        <w:t xml:space="preserve"> = 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2</w:t>
      </w:r>
      <w:r>
        <w:rPr>
          <w:rFonts w:cs="Times" w:ascii="Times" w:hAnsi="Times"/>
          <w:color w:val="000000"/>
          <w:sz w:val="22"/>
          <w:szCs w:val="22"/>
        </w:rPr>
        <w:t xml:space="preserve"> = 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3</w:t>
      </w:r>
      <w:r>
        <w:rPr>
          <w:rFonts w:cs="Times" w:ascii="Times" w:hAnsi="Times"/>
          <w:color w:val="000000"/>
          <w:sz w:val="22"/>
          <w:szCs w:val="22"/>
        </w:rPr>
        <w:t xml:space="preserve"> = 9 Ом; 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4</w:t>
      </w:r>
      <w:r>
        <w:rPr>
          <w:rFonts w:cs="Times" w:ascii="Times" w:hAnsi="Times"/>
          <w:color w:val="000000"/>
          <w:sz w:val="22"/>
          <w:szCs w:val="22"/>
        </w:rPr>
        <w:t xml:space="preserve"> = 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5</w:t>
      </w:r>
      <w:r>
        <w:rPr>
          <w:rFonts w:cs="Times" w:ascii="Times" w:hAnsi="Times"/>
          <w:color w:val="000000"/>
          <w:sz w:val="22"/>
          <w:szCs w:val="22"/>
        </w:rPr>
        <w:t xml:space="preserve"> = 2 Ом; R</w:t>
      </w:r>
      <w:r>
        <w:rPr>
          <w:rFonts w:cs="Times" w:ascii="Times" w:hAnsi="Times"/>
          <w:color w:val="000000"/>
          <w:sz w:val="22"/>
          <w:szCs w:val="22"/>
          <w:vertAlign w:val="subscript"/>
        </w:rPr>
        <w:t>6</w:t>
      </w:r>
      <w:r>
        <w:rPr>
          <w:rFonts w:cs="Times" w:ascii="Times" w:hAnsi="Times"/>
          <w:color w:val="000000"/>
          <w:sz w:val="22"/>
          <w:szCs w:val="22"/>
        </w:rPr>
        <w:t xml:space="preserve"> = 4 Ом).</w:t>
        <w:br/>
      </w:r>
      <w:r>
        <w:rPr>
          <w:rFonts w:cs="Times" w:ascii="Times" w:hAnsi="Times"/>
          <w:color w:val="000000"/>
          <w:sz w:val="22"/>
          <w:szCs w:val="22"/>
        </w:rPr>
        <w:drawing>
          <wp:inline distT="0" distB="0" distL="0" distR="0">
            <wp:extent cx="4971415" cy="875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" w:ascii="Times" w:hAnsi="Times"/>
          <w:color w:val="000000"/>
          <w:sz w:val="22"/>
          <w:szCs w:val="22"/>
        </w:rPr>
        <w:t>а) 5 Ом       б) 35 Ом        в) 12 Ом         г)  15 Ом          д)  42 Ом</w:t>
      </w:r>
    </w:p>
    <w:p>
      <w:pPr>
        <w:pStyle w:val="Normal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1.Какова сила тока в электрической цепи с эдс 6В, внешним сопротивлением 11 Ом и внутренним сопротивлением 1 Ом?      а) 2 Ом     б) 3 Ом      в) 0,5 Ом       г) 12 Ом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2.За какое время электрический ток на участке цепи совершает работу 6 Дж, если напряжение на участке цепи равно 2В, а сила тока в цепи 3А?        а) 26 с            б) 9 с          в) 4 с       г) 1 с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3.Каким типом проводимости обладают полупроводниковые материалы с донорными примесями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в основном электронной      б) в основном дырочной   в) в равной мере электронной и дырочной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4.Какими носителями электрического заряда создается электрический ток в газах?</w:t>
      </w:r>
    </w:p>
    <w:p>
      <w:pPr>
        <w:pStyle w:val="Normal"/>
        <w:rPr/>
      </w:pPr>
      <w:r>
        <w:rPr>
          <w:color w:val="000000"/>
          <w:sz w:val="22"/>
          <w:szCs w:val="22"/>
        </w:rPr>
        <w:t>а) электронами                             б) положительными и отрицательными ионам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оложительными и отрицательными ионами и электронами                 г) электронами и дыркам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25. Задача: рабочий с ускорением 1м/с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тащит по бетонному полу груз, прикладывая при этом силу 250Н. Найдите массу груза, если коэффициент трения μ груза об пол составляет 0,1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Нормы оценивания:         </w:t>
      </w:r>
      <w:r>
        <w:rPr>
          <w:sz w:val="24"/>
          <w:szCs w:val="24"/>
        </w:rPr>
        <w:t>задания №1-24  - 1 балл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задание №25  -    </w:t>
      </w:r>
      <w:r>
        <w:rPr/>
        <w:t>4 балла</w:t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5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8 бал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08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 материал"/>
    <w:basedOn w:val="Normal"/>
    <w:qFormat/>
    <w:pPr>
      <w:numPr>
        <w:ilvl w:val="0"/>
        <w:numId w:val="1"/>
      </w:numPr>
      <w:ind w:left="720" w:hanging="0"/>
      <w:jc w:val="both"/>
    </w:pPr>
    <w:rPr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3:30:00Z</dcterms:created>
  <dc:creator>Ilyasov Aleksey Petrovich</dc:creator>
  <dc:description/>
  <cp:keywords/>
  <dc:language>en-US</dc:language>
  <cp:lastModifiedBy>светлана</cp:lastModifiedBy>
  <dcterms:modified xsi:type="dcterms:W3CDTF">2017-01-20T07:11:00Z</dcterms:modified>
  <cp:revision>5</cp:revision>
  <dc:subject/>
  <dc:title>     Тест (итоговый) Физика-10                  Ф</dc:title>
</cp:coreProperties>
</file>